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436917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325974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855856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8420860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5446452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388935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4096198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1008290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9583800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7975150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4233678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677387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2424305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144908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659186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8715026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465102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816030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849239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3526915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3030343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028373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73765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9532840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270995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194280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10222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0673072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0049928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290241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265942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4781978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424402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71442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0265820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580854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402843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452626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2577395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1611696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998180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068241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280691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3048610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1347896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332550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